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     1992-10-08 &lt;Gerhard.Gonter@wu-wien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: 1993-0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guess it, the file is still not very comple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procedure ROSE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s the basis for the installation.  The files tha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RODUCT file and an optional FIX file.  The PRODUC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information from the author of the produc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options and help information for the inst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X file is used to read values for insta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re used in an earlier installation rundow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tributes a PRODUCT file and no FIX file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t might be useful to distribute a se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iles together with the 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roduct using ROS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name is the name of a PRODUCT file, e.g.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GOPHER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VIEGOP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own the PRODUCT file, ROSE will occasional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 options.  They are usually pres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(... some other text ...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***************************************************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he variable XYZ is used to do 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llowed values are ABC, DEF or GHI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he predefined value is GHI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. use predefined value: GHI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. use fixed valu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. enter new valu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X. stop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select between the op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n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edefined value, that is the value tha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file in a #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xed value, that is the value which was us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run-down.  That particular value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new value.  When this code is selected enter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use in your installation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... to abort the installation proce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wo short hand entri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itting ENTER alone means to use the pre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quivalent to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ing anything other than 1, 2, 3, X, x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value is used a new fi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quivalent to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RODUCT file contains information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odules and formatting information that is used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# sign are treated as ROSE command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starting with a # sign in column 1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tra # sign in fron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parameters     ROSE command with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              commented text, not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dul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ine                  text line written as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                   end of product data, processors sh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yond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relevant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&lt;text&gt;         generates a La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ction &lt;text&gt;      generates a LaT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ubsection &lt;text&gt;   generates a LaTeX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graph &lt;text&gt;       generates a LaTeX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batim               introduces a LaT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verbatim            ends a LaT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&lt;text&gt;               verbose text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ganize &lt;rose&gt; &lt;latex&gt; &lt;text&gt;         /*not use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 relevant for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. conditional outpu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witch &lt;id&gt;            conditional output gener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of the variabl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 &lt;val&gt;             output generated if variable &lt;id&gt; has valu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ault                output is generated if no #cas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switch              end of a conditional output gene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.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ase &lt;filename&gt;       erase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 &lt;filename&gt;(opt  append generated output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: the file is written with fix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.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&lt;id&gt;              begin of help text for a variabl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&lt;id&gt; &lt;val&gt;         set variable &lt;id&gt; to the valu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mpt &lt;id&gt; &lt;val&gt;*     prompt for fix value for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values (&lt;val&gt;*) are specified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erified against them and only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 &lt;pgm&gt; &lt;id&gt;*       call the program &lt;pgm&gt; and replac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 or more ROSE variables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ame origins from Rose Nylund and does *not*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like 'REXX Output Synthesizer Engine' but I wouldn't mi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the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ooks: include sections of code provie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uppress option for fixed value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heck out option for fixed record length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